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92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внесении изменений в решение Совета народных депутатов Осинниковского городского округа от 30.05.2014 №65-МНА " Об установлении платы за жилое помещение 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Рассмотрев поступивший протест прокурора от 21.07.2014г №7-3-2014 на решение   Совета народных депутатов Осинниковского городского округа от 30.05.2014 №65-МНА " Об установлении платы за жилое помещение "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 Внести в решение  Совета народных депутатов Осинниковского городского округа от 30.05.2014 №65-МНА " Об установлении платы за жилое помещение 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 Пункт 5 отменить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Настоящее решение вступает в силу со дня официального опубликования и распространяет свое действие на отношения, возникшие с 01 июля 2014г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30:00Z</dcterms:created>
  <dc:creator>Alexandre Katalov</dc:creator>
  <dc:description/>
  <cp:keywords/>
  <dc:language>en-US</dc:language>
  <cp:lastModifiedBy>SOVET-US</cp:lastModifiedBy>
  <cp:lastPrinted>2014-09-25T14:52:00Z</cp:lastPrinted>
  <dcterms:modified xsi:type="dcterms:W3CDTF">2014-09-25T07:52:00Z</dcterms:modified>
  <cp:revision>3</cp:revision>
  <dc:subject/>
  <dc:title>_____</dc:title>
</cp:coreProperties>
</file>